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zahájením stavby bude zpracována dodavatelská dokumentace stavby, která bude zejména obsahovat způsob zajištění svahu při provádění mikrozáporové zdi, projekty potřebných přeložek inženýrských sítí a projekt zajištění elektronických komunikací firmy CETI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hájením stavby bude předložen dodavatelskou firmou plán bezpečnosti a ochrany zdraví při práci na staveniš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bude prováděna a organizována podle údajů, uvedených v Návrhu opravy viz Obsah 2, a ve statickém výpočtu viz Obsah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ři stavbě nedojde k narušení životního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05.06.2015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1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5-07-22T10:29:00Z</dcterms:modified>
  <cp:revision>51</cp:revision>
  <dc:subject/>
  <dc:title> </dc:title>
</cp:coreProperties>
</file>